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3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0"/>
      </w:tblGrid>
      <w:tr>
        <w:trPr>
          <w:trHeight w:val="334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A do SIWZ </w:t>
            </w:r>
          </w:p>
          <w:p>
            <w:pPr>
              <w:pStyle w:val="SIWZzacznik"/>
              <w:rPr/>
            </w:pPr>
            <w:r>
              <w:rPr/>
              <w:t>części 1-55</w:t>
            </w:r>
          </w:p>
        </w:tc>
      </w:tr>
      <w:tr>
        <w:trPr>
          <w:trHeight w:val="459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zystępując do postępowania o udzielenie zamówienia publicznego, którego przedmiotem jest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pełnienie funkcji kierownika naukowego kursów, kierownika merytorycznego kursów, kierownika specjalizacji oraz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3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52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2"/>
      </w:tblGrid>
      <w:tr>
        <w:trPr>
          <w:trHeight w:val="126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świadczenie usługi, polegającej na pełnieniu funkcji nadzoru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ełnienia funkcji nadzoru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zgodne z wymaganym minimalnym poziomem oraz posiada(-ają) doświadczenie dydaktyczne zgodne z wymaganą minimalną liczbą miesięcy dydaktycznych, doświadczenie kliniczne/zawodowe zgodne z wymaganą minimalną liczbą miesięcy/lat 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13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228"/>
              <w:gridCol w:w="1200"/>
              <w:gridCol w:w="995"/>
              <w:gridCol w:w="1350"/>
              <w:gridCol w:w="1664"/>
              <w:gridCol w:w="1677"/>
              <w:gridCol w:w="1336"/>
              <w:gridCol w:w="1739"/>
              <w:gridCol w:w="1763"/>
            </w:tblGrid>
            <w:tr>
              <w:trPr>
                <w:trHeight w:val="501" w:hRule="atLeast"/>
              </w:trPr>
              <w:tc>
                <w:tcPr>
                  <w:tcW w:w="1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1  miesiąc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kres świadczenia usługi: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44 m-ce</w:t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5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ełnienia funkcji nadzoru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027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Wykształcenie i 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ełnienia funkcji nadzoru</w:t>
                  </w:r>
                </w:p>
              </w:tc>
              <w:tc>
                <w:tcPr>
                  <w:tcW w:w="35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ełnienia funkcji nadzoru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dydaktyczne zgodne z wymaganą  minimalną liczbą miesięcy dydaktycznych w odniesieniu do oferowanej części zamówienia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kliniczne/zawodowe zgodne z wymaganą  minimalną liczbą miesięcy/lat w odniesieniu do oferowanej części zamówienia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TAK*/NIE*/NIE DOTYCZY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TAK*/NIE*/NIE DOTYCZY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TAK*/NIE*/NIE DOTYCZY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TAK*/NIE*/NIE DOTYCZY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miesięczn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formularz „Kwalifikacje i doświadczenie osoby wyznaczonej do realizacji zamówienia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tbl>
      <w:tblPr>
        <w:tblW w:w="9435" w:type="dxa"/>
        <w:jc w:val="left"/>
        <w:tblInd w:w="-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  <w:gridCol w:w="3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  <w:b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WALIFIKACJE I 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REALIZACJI ZAMÓWIENIA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realizacji zamóienia (bez względu na liczbę części zamówienia, w ramach których dana osoba została wyznaczona do realizacji zamówienia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555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800"/>
      </w:tblGrid>
      <w:tr>
        <w:trPr>
          <w:trHeight w:val="2022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ełnienie funkcji kierownika naukowego kursów, kierownika merytorycznego kursów, kierownika specjalizacji oraz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3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realizacji zamówi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pełnienia funkcji nadzoru/prowadzenia zajęć dydak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  <w:tab w:val="left" w:pos="660" w:leader="none"/>
                <w:tab w:val="left" w:pos="705" w:leader="none"/>
              </w:tabs>
              <w:suppressAutoHyphens w:val="true"/>
              <w:bidi w:val="0"/>
              <w:ind w:left="210" w:right="210" w:hanging="0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YKSZTAŁCENIE OSOBY WYZNACZONEJ DO REALIZACJI ZAMÓWIENIA:</w:t>
            </w:r>
          </w:p>
        </w:tc>
      </w:tr>
      <w:tr>
        <w:trPr>
          <w:trHeight w:val="305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CCCCCC" w:val="clear"/>
              <w:tabs>
                <w:tab w:val="clear" w:pos="709"/>
                <w:tab w:val="left" w:pos="630" w:leader="none"/>
                <w:tab w:val="left" w:pos="9180" w:leader="none"/>
                <w:tab w:val="left" w:pos="9270" w:leader="none"/>
                <w:tab w:val="left" w:pos="9315" w:leader="none"/>
                <w:tab w:val="left" w:pos="9510" w:leader="none"/>
                <w:tab w:val="left" w:pos="9735" w:leader="none"/>
              </w:tabs>
              <w:suppressAutoHyphens w:val="true"/>
              <w:bidi w:val="0"/>
              <w:ind w:left="15" w:right="630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wykształcenia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osoby wyznaczonej do realizacji zamówienia w zakresie podlegającym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 ocenie w ramach kryteriów oceny ofert (jeżeli dotyczy): </w:t>
            </w:r>
          </w:p>
        </w:tc>
      </w:tr>
      <w:tr>
        <w:trPr>
          <w:trHeight w:val="575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58" w:type="dxa"/>
              <w:jc w:val="left"/>
              <w:tblInd w:w="-10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585"/>
              <w:gridCol w:w="5973"/>
            </w:tblGrid>
            <w:tr>
              <w:trPr/>
              <w:tc>
                <w:tcPr>
                  <w:tcW w:w="3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left"/>
                    <w:rPr>
                      <w:rFonts w:ascii="Palatino Linotype" w:hAnsi="Palatino Linotype" w:cs="Palatino Linotyp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8"/>
                      <w:szCs w:val="18"/>
                      <w:lang w:bidi="he-IL"/>
                    </w:rPr>
                    <w:t>Wykształcenie  (stopień naukowy) osoby wyznaczonej do realizacji zamówienia</w:t>
                  </w:r>
                </w:p>
              </w:tc>
              <w:tc>
                <w:tcPr>
                  <w:tcW w:w="597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Osoba wyznaczona do realizacji zamówienia: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topień naukowy doktor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topień naukowy doktor habilitowany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nie posiada żadnego stopnia naukowego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</w:tabs>
              <w:suppressAutoHyphens w:val="true"/>
              <w:bidi w:val="0"/>
              <w:ind w:left="210" w:right="210" w:firstLine="3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WALIFIKACJE ZAWODOW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CCCCCC" w:val="clear"/>
              <w:tabs>
                <w:tab w:val="clear" w:pos="709"/>
                <w:tab w:val="left" w:pos="630" w:leader="none"/>
                <w:tab w:val="left" w:pos="9180" w:leader="none"/>
                <w:tab w:val="left" w:pos="9270" w:leader="none"/>
                <w:tab w:val="left" w:pos="9315" w:leader="none"/>
                <w:tab w:val="left" w:pos="9510" w:leader="none"/>
                <w:tab w:val="left" w:pos="9735" w:leader="none"/>
              </w:tabs>
              <w:suppressAutoHyphens w:val="true"/>
              <w:bidi w:val="0"/>
              <w:jc w:val="left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wykształcenia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osoby wyznaczonej do realizacji zamówienia w zakresie podlegającym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 ocenie w ramach kryteriów oceny ofert (jeżeli dotyczy): </w:t>
            </w:r>
          </w:p>
        </w:tc>
      </w:tr>
      <w:tr>
        <w:trPr>
          <w:trHeight w:val="2782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39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510"/>
              <w:gridCol w:w="5829"/>
            </w:tblGrid>
            <w:tr>
              <w:trPr/>
              <w:tc>
                <w:tcPr>
                  <w:tcW w:w="35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jc w:val="left"/>
                    <w:rPr>
                      <w:rFonts w:ascii="Palatino Linotype" w:hAnsi="Palatino Linotype" w:cs="Palatino Linotyp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Certyfikat psychoterapeuty</w:t>
                  </w:r>
                </w:p>
              </w:tc>
              <w:tc>
                <w:tcPr>
                  <w:tcW w:w="58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Osoba wyznaczona do realizacji zamówienia: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 xml:space="preserve">posiada certyfikat psychoterapeuty 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495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jest w trakcie uzyskiwania certyfikatu psychoterapeuty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nie posiada certyfikatu psychoterapeuty i nie jest w trakcie uzyskiwania certyfikatu psychoterapeuty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cs="Palatino Linotyp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  <w:lang w:bidi="he-IL"/>
                    </w:rPr>
                    <w:t>Superwizja</w:t>
                  </w:r>
                </w:p>
              </w:tc>
              <w:tc>
                <w:tcPr>
                  <w:tcW w:w="582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4575" w:leader="none"/>
                      <w:tab w:val="left" w:pos="5068" w:leader="none"/>
                    </w:tabs>
                    <w:suppressAutoHyphens w:val="true"/>
                    <w:bidi w:val="0"/>
                    <w:ind w:left="60" w:right="60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Osoba wyznaczona do realizacji zamówienia: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4575" w:leader="none"/>
                      <w:tab w:val="left" w:pos="5068" w:leader="none"/>
                    </w:tabs>
                    <w:suppressAutoHyphens w:val="true"/>
                    <w:bidi w:val="0"/>
                    <w:ind w:left="60" w:right="60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zostaje  pod nadzorem superwizor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4575" w:leader="none"/>
                      <w:tab w:val="left" w:pos="5068" w:leader="none"/>
                    </w:tabs>
                    <w:suppressAutoHyphens w:val="true"/>
                    <w:bidi w:val="0"/>
                    <w:ind w:left="60" w:right="60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jest Aplikantem superwizor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4575" w:leader="none"/>
                      <w:tab w:val="left" w:pos="5068" w:leader="none"/>
                    </w:tabs>
                    <w:suppressAutoHyphens w:val="true"/>
                    <w:bidi w:val="0"/>
                    <w:ind w:left="60" w:right="60" w:hanging="0"/>
                    <w:jc w:val="left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certyfikat superwizora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9"/>
                <w:tab w:val="left" w:pos="459" w:leader="none"/>
              </w:tabs>
              <w:suppressAutoHyphens w:val="true"/>
              <w:bidi w:val="0"/>
              <w:ind w:left="0" w:right="210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realizacji zamówienia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 (jeżeli dotyczy)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 zajęć (np. kurs specjalizacyjny dla lekarzy, kurs doskonalący dla lekarzy, innych zawodów medycznych itp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.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realizacji zamówienia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 (jeżeli dotyczy)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/lat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450" w:right="315" w:hanging="12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. 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7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2"/>
          <w:szCs w:val="12"/>
        </w:rPr>
        <w:tab/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b/>
          <w:color w:val="000000"/>
          <w:sz w:val="14"/>
          <w:szCs w:val="14"/>
        </w:rPr>
        <w:t xml:space="preserve">W przypadku, gdy Wykonawca składa ofertę na więcej niż jedną część zamówienia, winien złożyć jeden formularz </w:t>
      </w:r>
      <w:r>
        <w:rPr>
          <w:rFonts w:cs="Palatino Linotype" w:ascii="Palatino Linotype" w:hAnsi="Palatino Linotype"/>
          <w:b/>
          <w:i/>
          <w:color w:val="000000"/>
          <w:sz w:val="14"/>
          <w:szCs w:val="14"/>
        </w:rPr>
        <w:t>„Kwalifikacje i doświadczenie osoby wyznaczonej do realizacji zamówienia</w:t>
      </w:r>
      <w:r>
        <w:rPr>
          <w:rFonts w:cs="Palatino Linotype" w:ascii="Palatino Linotype" w:hAnsi="Palatino Linotype"/>
          <w:b/>
          <w:color w:val="000000"/>
          <w:sz w:val="14"/>
          <w:szCs w:val="14"/>
        </w:rPr>
        <w:t xml:space="preserve">” w odniesieniu do każdej osoby wyznaczonej do realizacji zamówienia (bez względu na liczbę części zamówienia, w ramach których dana osoba została wyznaczona do realizacji zamówienia). </w:t>
      </w:r>
      <w:r>
        <w:rPr>
          <w:rFonts w:cs="Palatino Linotype" w:ascii="Palatino Linotype" w:hAnsi="Palatino Linotype"/>
          <w:color w:val="000000"/>
          <w:sz w:val="14"/>
          <w:szCs w:val="14"/>
        </w:rPr>
        <w:t xml:space="preserve">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ypełnienie Załącznika nr 3 do SIWZ nie jest obowiązkowe. Brak formularza „Kwalifikacje i doświadczenie osoby wyznaczonej do realizacji zamówienia” nie skutkuje odrzuceniem oferty, a jedynie uniemożliwia przyznanie ofercie dodatkowych punktów w kryteriach oceny ofert odnoszących się do kwalifikacji/doświadczenia osoby wyznaczonej do realizacj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22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Palatino Linotype" w:hAnsi="Palatino Linotype" w:cs="Palatino Linotype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Palatino Linotype" w:hAnsi="Palatino Linotype" w:cs="Palatino Linotype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/>
    </w:rPr>
  </w:style>
  <w:style w:type="character" w:styleId="WW8Num21z4">
    <w:name w:val="WW8Num21z4"/>
    <w:qFormat/>
    <w:rPr>
      <w:rFonts w:ascii="Palatino Linotype" w:hAnsi="Palatino Linotype" w:cs="Narkisim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Palatino Linotype" w:hAnsi="Palatino Linotype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8z0">
    <w:name w:val="WW8Num48z0"/>
    <w:qFormat/>
    <w:rPr>
      <w:rFonts w:ascii="Palatino Linotype" w:hAnsi="Palatino Linotype" w:eastAsia="MS Mincho;ＭＳ 明朝" w:cs="Narkisim"/>
      <w:sz w:val="20"/>
      <w:szCs w:val="20"/>
      <w:lang w:bidi="he-IL"/>
    </w:rPr>
  </w:style>
  <w:style w:type="character" w:styleId="WW8Num48z1">
    <w:name w:val="WW8Num48z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